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 there be l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ork in pai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Load the disc for Core Science 1 into the compu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ad the section “Out of the Darkness”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Copy the heading into your books and write definitions for the words in </w:t>
      </w:r>
      <w:r>
        <w:rPr>
          <w:rFonts w:cs="Comic Sans MS" w:ascii="Comic Sans MS" w:hAnsi="Comic Sans MS"/>
          <w:b/>
        </w:rPr>
        <w:t>bold type</w:t>
      </w:r>
      <w:r>
        <w:rPr>
          <w:rFonts w:cs="Comic Sans MS" w:ascii="Comic Sans MS" w:hAnsi="Comic Sans MS"/>
        </w:rPr>
        <w:t xml:space="preserve">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o experiments 9.1 and 9.2 and write the results of each experiment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Read the section on “How Light Travels”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Copy the heading into your books and write definitions for the words in </w:t>
      </w:r>
      <w:r>
        <w:rPr>
          <w:rFonts w:cs="Comic Sans MS" w:ascii="Comic Sans MS" w:hAnsi="Comic Sans MS"/>
          <w:b/>
        </w:rPr>
        <w:t>bold typ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Do experiments 9.2 and 9.3 and write the results of each experiment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Do the “Remember” and “Think” questions on page 18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Read section 9.2 and write the heading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rite definitions for the terms “reflection” and “image”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Do the first part of experiment 9.5 involving the plane mirror and write up the experi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For homework, complete the second half of the experiment involving the spoon and write it 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Locate the power point presentation “The Human Brain” in the student shared folders (8X science folder) and run through the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Write a brief explanation of what you saw on the power point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 there be ligh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ork in pai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Load the disc for Core Science 1 into the compu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ad the section “Out of the Darkness”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Copy the heading into your books and write definitions for the words in </w:t>
      </w:r>
      <w:r>
        <w:rPr>
          <w:rFonts w:cs="Comic Sans MS" w:ascii="Comic Sans MS" w:hAnsi="Comic Sans MS"/>
          <w:b/>
        </w:rPr>
        <w:t>bold type</w:t>
      </w:r>
      <w:r>
        <w:rPr>
          <w:rFonts w:cs="Comic Sans MS" w:ascii="Comic Sans MS" w:hAnsi="Comic Sans MS"/>
        </w:rPr>
        <w:t xml:space="preserve">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o experiments 9.1 and 9.2 and write the results of each experiment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Read the section on “How Light Travels”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Copy the heading into your books and write definitions for the words in </w:t>
      </w:r>
      <w:r>
        <w:rPr>
          <w:rFonts w:cs="Comic Sans MS" w:ascii="Comic Sans MS" w:hAnsi="Comic Sans MS"/>
          <w:b/>
        </w:rPr>
        <w:t>bold typ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Do experiments 9.2 and 9.3 and write the results of each experiment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Do the “Remember” and “Think” questions on page 18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Read section 9.2 and write the heading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rite definitions for the terms “reflection” and “image” into your boo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Do the first part of experiment 9.5 involving the plane mirror and write up the experi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For homework, complete the second half of the experiment involving the spoon and write it u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Locate the power point presentation “The Human Brain” in the student shared folders (8X science folder) and run through the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Write a brief explanation of what you saw on the power point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3:04:00Z</dcterms:created>
  <dc:creator>john_carson</dc:creator>
  <dc:description/>
  <cp:keywords/>
  <dc:language>en-US</dc:language>
  <cp:lastModifiedBy>john_carson</cp:lastModifiedBy>
  <cp:lastPrinted>2007-09-11T11:43:00Z</cp:lastPrinted>
  <dcterms:modified xsi:type="dcterms:W3CDTF">2007-09-11T07:27:00Z</dcterms:modified>
  <cp:revision>2</cp:revision>
  <dc:subject/>
  <dc:title>Let there be light</dc:title>
</cp:coreProperties>
</file>